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15/2023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ANEXO IV – PLANILHA DE PREÇOS MÁXIMOS ADMITIDOS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819"/>
        <w:gridCol w:w="709"/>
        <w:gridCol w:w="851"/>
        <w:gridCol w:w="1559"/>
        <w:gridCol w:w="1338"/>
      </w:tblGrid>
      <w:tr>
        <w:trPr>
          <w:trHeight w:val="519" w:hRule="atLeast"/>
        </w:trPr>
        <w:tc>
          <w:tcPr>
            <w:tcW w:w="1004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1</w:t>
            </w:r>
          </w:p>
        </w:tc>
      </w:tr>
      <w:tr>
        <w:trPr>
          <w:trHeight w:val="519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Lixeira SEM tampa: dimensões aproximadas 24 cm de diâmetro x 30 cm de altura, 15 litros em Aço Inox (Id 121512), conforme especificação detalhada do objeto constante do Termo de Referên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54,54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5.454,5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Lixeira com tampa: dimensões aproximadas 24 cm de diâmetro x 40 cm de altura, acionamento pedal, 20 litros em Aço Inox (Id 179911), conforme especificação detalhada do objeto constante do Termo de Referên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64,5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7.937,7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Lixeira com tampa: 34.5 cm de diâmetro x 64.5 cm de altura, acionamento pedal, 40 litros, em Aço Inox (Id 179912), conforme especificação detalhada do objeto constante do Termo de Referên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549,9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.099,8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Lixeira “Bituqueira” em aço inox com dimensões aproximadas 20 cm de diâmetro x 92 cm de altura, capacidade média de 7 litros, móveis (Id 179563), conforme especificação detalhada do objeto constante do Termo de Referên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319,9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959,9700</w:t>
            </w:r>
          </w:p>
        </w:tc>
      </w:tr>
      <w:tr>
        <w:trPr>
          <w:trHeight w:val="720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R TOTAL DO LOTE 1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5.451,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961"/>
        <w:gridCol w:w="709"/>
        <w:gridCol w:w="850"/>
        <w:gridCol w:w="1418"/>
        <w:gridCol w:w="1338"/>
      </w:tblGrid>
      <w:tr>
        <w:trPr>
          <w:trHeight w:val="519" w:hRule="atLeast"/>
        </w:trPr>
        <w:tc>
          <w:tcPr>
            <w:tcW w:w="1004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2</w:t>
            </w:r>
          </w:p>
        </w:tc>
      </w:tr>
      <w:tr>
        <w:trPr>
          <w:trHeight w:val="519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Lixeira com tampa 41x21x31cm, acionamento pedal, 10 litros, em Aço Inox (lixeira estreita) (Id 179871), conforme especificação detalhada do objeto constante do Termo de Referên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339,9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66.280,50</w:t>
            </w:r>
          </w:p>
        </w:tc>
      </w:tr>
      <w:tr>
        <w:trPr>
          <w:trHeight w:val="729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VALOR TOTAL DO LOTE 2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66.280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819"/>
        <w:gridCol w:w="709"/>
        <w:gridCol w:w="851"/>
        <w:gridCol w:w="1559"/>
        <w:gridCol w:w="1338"/>
      </w:tblGrid>
      <w:tr>
        <w:trPr>
          <w:trHeight w:val="519" w:hRule="atLeast"/>
        </w:trPr>
        <w:tc>
          <w:tcPr>
            <w:tcW w:w="1004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3</w:t>
            </w:r>
          </w:p>
        </w:tc>
      </w:tr>
      <w:tr>
        <w:trPr>
          <w:trHeight w:val="519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Lixeira SEM Tampa confeccionada em fibra, capacidade 10 litros, cor preta, com aros cromados na base e na borda, dimensões aproximadas 23cm de diâmetro x 28cm de altura (Id 179884), conforme especificação detalhada do objeto constante do Termo de Referên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40,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36.000,00</w:t>
            </w:r>
          </w:p>
        </w:tc>
      </w:tr>
      <w:tr>
        <w:trPr>
          <w:trHeight w:val="720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VALOR TOTAL DO LOTE 3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36.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9:06:00Z</dcterms:created>
  <dc:creator>cgrhaf</dc:creator>
  <dc:description/>
  <cp:keywords/>
  <dc:language>en-US</dc:language>
  <cp:lastModifiedBy>Paulo Fraiz Maudonnet</cp:lastModifiedBy>
  <cp:lastPrinted>2013-01-31T16:00:00Z</cp:lastPrinted>
  <dcterms:modified xsi:type="dcterms:W3CDTF">2023-06-20T17:50:00Z</dcterms:modified>
  <cp:revision>6</cp:revision>
  <dc:subject/>
  <dc:title>ANEXO 6</dc:title>
</cp:coreProperties>
</file>